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jún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Ingyenes használati megállapodás a Nemzeti Sportügynökség Nonprofit Zrt.-ve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Dr. Keserű Klaudia jogász, nemzetközi kapcsolatok címzetes vezető-főtanácsos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Városfejlesztési és Ügyrend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ormány 1278/2017. (VI. 2.) Korm. határozatával egyetértését fejezte ki az Országos Kézilabda Munkacsarnok-fejlesztési programmal kapcsolatban. A fejlesztés előfeltétele volt, hogy az érintett önkormányzatok a fejlesztéssel érintett ingatlanokat ingyenesen a Magyar Állam tulajdonába adják. Ennek megfelelően Hévíz Város Önkormányzat az érintett 1455/8. hrsz-ú ingatlant a Magyar Állam tulajdonába adta. A beruházás tehát a Magyar Állam 1/1 arányú tulajdonában álló, Hévíz belterület 1455/8. helyrajzi számon nyilvántartott, 5239 m</w:t>
      </w:r>
      <w:r>
        <w:rPr>
          <w:rFonts w:cs="Arial" w:ascii="Arial" w:hAnsi="Arial"/>
          <w:spacing w:val="2"/>
          <w:vertAlign w:val="superscript"/>
        </w:rPr>
        <w:t>2</w:t>
      </w:r>
      <w:r>
        <w:rPr>
          <w:rFonts w:cs="Arial" w:ascii="Arial" w:hAnsi="Arial"/>
          <w:spacing w:val="2"/>
        </w:rPr>
        <w:t xml:space="preserve"> alapterületű, „Kivett beépítetlen terület” megnevezésű ingatlanon megvalósult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 xml:space="preserve">Az Ingatlan a szomszédos </w:t>
      </w:r>
      <w:r>
        <w:rPr>
          <w:rFonts w:cs="Arial" w:ascii="Arial" w:hAnsi="Arial"/>
          <w:b/>
          <w:spacing w:val="2"/>
        </w:rPr>
        <w:t>Hévíz 1455/9.</w:t>
      </w:r>
      <w:r>
        <w:rPr>
          <w:rFonts w:cs="Arial" w:ascii="Arial" w:hAnsi="Arial"/>
          <w:spacing w:val="2"/>
        </w:rPr>
        <w:t xml:space="preserve"> hrsz alatti ingatlannal (futballpálya) összenyitásra került, azzal egy egységet képez, és a jelen előterjesztés mellékletét képező megállapodás 1. sz. mellékletét képező vázrajzon piros színnel megjelölt rész 1455/8 hrsz alatti ingatlan felé eső részén egy, az Önkormányzat által épített kerítéssel leválasztásra is került. A nevezett ingatlanrész jelenleg közfeladat (sporttevékenység) céljára van használva a Hévízi Sportkör által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lang w:val="en-US" w:eastAsia="en-US"/>
        </w:rPr>
        <w:drawing>
          <wp:inline distT="0" distB="0" distL="0" distR="0">
            <wp:extent cx="4521835" cy="303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z előterjesztés mellékletét képező megállapodás célja tehát a Magyar Állam tulajdonában álló, azonban ténylegesen a Hévízi Sportkör által használt területrész használatának jogi rendezése. Tartalmazza az Önkormányzat kötelezettségeit a használt területrész vonatkozásában, a területrész értékének megőrzésére, állagának megóvására, karbantartására, működtetésére vonatkozóan. A megállapodás határozatlan időre jön létre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döntés egyszerű szótöbbséget igény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pacing w:val="2"/>
        </w:rPr>
      </w:pPr>
      <w:r>
        <w:rPr>
          <w:rFonts w:eastAsia="Times New Roman"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720" w:firstLine="2541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spacing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a Magyar Állam tulajdonában álló </w:t>
      </w:r>
      <w:r>
        <w:rPr>
          <w:rFonts w:cs="Arial" w:ascii="Arial" w:hAnsi="Arial"/>
        </w:rPr>
        <w:t>Hévíz belterület 1455/8. helyrajzi számon nyilvántartott, 523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lapterületű, „Kivett beépítetlen terület” ingatlan (Kézilabda munkacsarnok-fejlesztési Program keretében Hévíz településen megépült kézilabda munkacsarnok telkének) 388 négyzetméter részére, mely szomszédos a Hévíz Város Önkormányzatának tulajdonát képező Hévíz 1455/9 hrsz alatti ingatlannal (futballpálya) összenyitásra került,</w:t>
      </w:r>
      <w:r>
        <w:rPr>
          <w:rFonts w:eastAsia="Arial" w:cs="Arial" w:ascii="Arial" w:hAnsi="Arial"/>
          <w:color w:val="000000"/>
          <w:lang w:eastAsia="hu-HU" w:bidi="hu-HU"/>
        </w:rPr>
        <w:t xml:space="preserve"> Hévíz Város Önkormányzat, mint </w:t>
      </w:r>
      <w:r>
        <w:rPr>
          <w:rFonts w:cs="Arial" w:ascii="Arial" w:hAnsi="Arial"/>
        </w:rPr>
        <w:t>Használatba vevő, Önkormányzat</w:t>
      </w:r>
      <w:r>
        <w:rPr>
          <w:rFonts w:eastAsia="Arial" w:cs="Arial" w:ascii="Arial" w:hAnsi="Arial"/>
          <w:color w:val="000000"/>
          <w:lang w:eastAsia="hu-HU" w:bidi="hu-HU"/>
        </w:rPr>
        <w:t xml:space="preserve"> javára a </w:t>
      </w:r>
      <w:r>
        <w:rPr>
          <w:rFonts w:cs="Arial" w:ascii="Arial" w:hAnsi="Arial"/>
        </w:rPr>
        <w:t>Nemzeti Sportügynökség Nonprofit Zártkörűen Működő Részvénytársasággal,</w:t>
      </w:r>
      <w:r>
        <w:rPr>
          <w:rFonts w:eastAsia="Arial" w:cs="Arial" w:ascii="Arial" w:hAnsi="Arial"/>
          <w:color w:val="000000"/>
          <w:lang w:eastAsia="hu-HU" w:bidi="hu-HU"/>
        </w:rPr>
        <w:t xml:space="preserve"> határozatlan időre szóló, az előterjesztés szerinti ingyenes használati megállapodást jóváhagyja. </w:t>
      </w:r>
    </w:p>
    <w:p>
      <w:pPr>
        <w:pStyle w:val="Listaszerbekezds"/>
        <w:widowControl w:val="false"/>
        <w:spacing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, az önkormányzat, mint Használatba vevő nevében kijelenti, hogy az 1. pont szerinti Ingatlannak a megállapodás 1. sz. mellékletét képező vázrajzán piros színnel megjelölt részét (továbbiakban: „Ingatlan”) a jelen jogviszony fennállása alatt a Közfeladat ellátása érdekében fogja használni és a kijelölt terület teljes egészében szükséges a Közfeladat ellátásához. Az Ingatlan tényleges használója a sport közfeladat ellátása érdekében a Hévízi Sportkör Sportegyesület. </w:t>
      </w:r>
    </w:p>
    <w:p>
      <w:pPr>
        <w:pStyle w:val="Normal"/>
        <w:ind w:left="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udomásul veszi, hogy mint Használatba vevő a felelős minden, a használatból adódó kötelezettség betartásáért, valamint Használatba vevő a Hévízi Sportkör magatartásáért úgy felel, mint a sajátjáért.  </w:t>
      </w:r>
    </w:p>
    <w:p>
      <w:pPr>
        <w:pStyle w:val="Normal"/>
        <w:ind w:left="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feladat ellátására és Használatba vevő e nyilatkozatára tekintettel jelen megállapodás megkötésére a nemzeti vagyonról szóló törvény alapján ingyenesen kerül sor.</w:t>
      </w:r>
    </w:p>
    <w:p>
      <w:pPr>
        <w:pStyle w:val="Listaszerbekezds"/>
        <w:widowControl w:val="false"/>
        <w:numPr>
          <w:ilvl w:val="0"/>
          <w:numId w:val="1"/>
        </w:numPr>
        <w:spacing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 Nemzeti Sportügynökség Nonprofit Zrt.-vel megkötésre kerülő ingyenes használati megállapodás aláírásár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Naszádos Péte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25. július 15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>
          <w:rFonts w:ascii="Arial" w:hAnsi="Arial" w:eastAsia="Arial" w:cs="Arial"/>
          <w:color w:val="000000"/>
          <w:sz w:val="24"/>
          <w:szCs w:val="24"/>
          <w:lang w:eastAsia="hu-HU" w:bidi="hu-HU"/>
        </w:rPr>
      </w:pPr>
      <w:r>
        <w:rPr>
          <w:rFonts w:eastAsia="Arial" w:cs="Arial" w:ascii="Arial" w:hAnsi="Arial"/>
          <w:color w:val="000000"/>
          <w:sz w:val="24"/>
          <w:szCs w:val="24"/>
          <w:lang w:eastAsia="hu-HU" w:bidi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6" w:top="482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407670</wp:posOffset>
              </wp:positionV>
              <wp:extent cx="5219700" cy="10001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00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4810-1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8.75pt;mso-wrap-distance-left:9.05pt;mso-wrap-distance-right:9.05pt;mso-wrap-distance-top:0pt;mso-wrap-distance-bottom:0pt;margin-top:32.1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4810-1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aps w:val="false"/>
      <w:smallCaps w:val="false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Times New Roman Bold;Times New Roman" w:hAnsi="Times New Roman Bold;Times New Roman" w:eastAsia="ヒラギノ角ゴ Pro W3" w:cs="Times New Roman Bold;Times New Roman"/>
      <w:caps w:val="false"/>
      <w:smallCaps w:val="false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Times New Roman" w:hAnsi="Times New Roman" w:eastAsia="ヒラギノ角ゴ Pro W3" w:cs="Times New Roman"/>
      <w:caps w:val="false"/>
      <w:smallCaps w:val="false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</w:rPr>
  </w:style>
  <w:style w:type="character" w:styleId="WW8Num3z1">
    <w:name w:val="WW8Num3z1"/>
    <w:qFormat/>
    <w:rPr>
      <w:rFonts w:ascii="Times New Roman Bold;Times New Roman" w:hAnsi="Times New Roman Bold;Times New Roman" w:cs="Times New Roman Bold;Times New Roman"/>
      <w:b/>
      <w:caps w:val="false"/>
      <w:smallCaps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caps w:val="false"/>
      <w:smallCaps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9:11:00Z</dcterms:created>
  <dc:creator>T-Cont Kft</dc:creator>
  <dc:description/>
  <cp:keywords/>
  <dc:language>en-US</dc:language>
  <cp:lastModifiedBy>Bertalan Linda</cp:lastModifiedBy>
  <cp:lastPrinted>2013-11-14T10:07:00Z</cp:lastPrinted>
  <dcterms:modified xsi:type="dcterms:W3CDTF">2025-06-19T08:13:00Z</dcterms:modified>
  <cp:revision>15</cp:revision>
  <dc:subject/>
  <dc:title/>
</cp:coreProperties>
</file>